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64497492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6743959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91060758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32281770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2860324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55159106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