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597876838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0126052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51430516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85401575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7320874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03477816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