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94723898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49269584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31309024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13716592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4693724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87033053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